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ísomná práca pre 6. ročník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EJINY STAROVEKÉHO GRÉCKA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A. skupina</w:t>
        <w:tab/>
        <w:tab/>
        <w:tab/>
        <w:tab/>
        <w:tab/>
        <w:tab/>
        <w:tab/>
        <w:tab/>
        <w:tab/>
        <w:t xml:space="preserve">      Spolu bodov: 45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1. Kto bol a </w:t>
      </w:r>
      <w:r>
        <w:rPr>
          <w:sz w:val="22"/>
          <w:szCs w:val="22"/>
        </w:rPr>
        <w:t>čím sa preslávil</w:t>
        <w:tab/>
        <w:tab/>
        <w:tab/>
        <w:tab/>
        <w:tab/>
        <w:tab/>
        <w:tab/>
        <w:tab/>
        <w:tab/>
        <w:t xml:space="preserve">  6 b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Miltidiade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ristotele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einrich Schlieman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V ktorej časti Grécka leží</w:t>
        <w:tab/>
        <w:tab/>
        <w:tab/>
        <w:tab/>
        <w:tab/>
        <w:tab/>
        <w:tab/>
        <w:tab/>
        <w:tab/>
        <w:t xml:space="preserve">  3 b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Olymp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Korint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Maratón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Aký štát leží dnes na území starovekej Perzie?</w:t>
        <w:tab/>
        <w:tab/>
        <w:tab/>
        <w:tab/>
        <w:tab/>
        <w:tab/>
        <w:t xml:space="preserve">  1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Vysvetli pojmy: </w:t>
        <w:tab/>
        <w:tab/>
        <w:tab/>
        <w:tab/>
        <w:tab/>
        <w:tab/>
        <w:tab/>
        <w:tab/>
        <w:tab/>
        <w:tab/>
        <w:t xml:space="preserve">  5 b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Ilia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Dórovia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Heléni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Pireu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lýr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5. Z akých prameňov sa dozvedáme informácie o živote najstarších Grékoch  v období mykénskej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kultúry?</w:t>
        <w:tab/>
        <w:tab/>
        <w:tab/>
        <w:tab/>
        <w:tab/>
        <w:tab/>
        <w:tab/>
        <w:tab/>
        <w:tab/>
        <w:tab/>
        <w:t xml:space="preserve"> </w:t>
        <w:tab/>
        <w:t xml:space="preserve">  2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6. Čo to bol črepinový súd a akú mal funkciu? Ktorý významný politik ho zaviedol?</w:t>
        <w:tab/>
        <w:t xml:space="preserve"> </w:t>
        <w:tab/>
        <w:t xml:space="preserve">  3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7. Prečo sa Gréci dostali do konfliktu s Peržanmi?</w:t>
        <w:tab/>
        <w:tab/>
        <w:tab/>
        <w:tab/>
        <w:tab/>
        <w:tab/>
        <w:t xml:space="preserve">  2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8. Prečo sa Macedónii podarilo ľahko ovládnuť grécke mestské štáty?</w:t>
        <w:tab/>
        <w:tab/>
        <w:tab/>
        <w:t xml:space="preserve"> </w:t>
        <w:tab/>
        <w:t xml:space="preserve">  1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9. V akých druhoch umenia vynikli starovekí Gréci?</w:t>
        <w:tab/>
        <w:tab/>
        <w:tab/>
        <w:tab/>
        <w:tab/>
        <w:t xml:space="preserve"> </w:t>
        <w:tab/>
        <w:t xml:space="preserve">  3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0. Porovnaj dórsky a iónsky stĺp.</w:t>
        <w:tab/>
        <w:tab/>
        <w:tab/>
        <w:tab/>
        <w:tab/>
        <w:tab/>
        <w:tab/>
        <w:tab/>
        <w:t xml:space="preserve">  4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>11. Aká bola najväčšia náboženská a športová udalosť starých Grékov?</w:t>
        <w:tab/>
        <w:tab/>
        <w:tab/>
        <w:tab/>
        <w:t xml:space="preserve">  1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12. Polit</w:t>
      </w:r>
      <w:r>
        <w:rPr>
          <w:sz w:val="22"/>
          <w:szCs w:val="22"/>
          <w:lang w:val="en-US"/>
        </w:rPr>
        <w:t>ické zriadenie Atén a Sparty.</w:t>
        <w:tab/>
        <w:tab/>
        <w:tab/>
        <w:tab/>
        <w:tab/>
        <w:tab/>
        <w:tab/>
        <w:tab/>
        <w:t>14 b.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  <w:lang w:val="en-US"/>
        </w:rPr>
        <w:t xml:space="preserve">Porovnaj druh politického zriadenia aténskeho aténskeho štátu s politickým zriadením Sparty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Vysvetli ich podstatu a vymenuj najvyššie politické orgány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Ktoré vrstvy obyvateľstva v gréckych mestských štátoch nemali politické práva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Výsledné hodnotenie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100 – 90 % -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  89 – 75 % - 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  74 – 50%  - 3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  49 – 30%  - 4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ab/>
        <w:t xml:space="preserve">  pod 30%   - 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ísomná práca pre 6. ročník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DEJINY STAROVEKÉHO GRÉCKA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B. skupina</w:t>
        <w:tab/>
        <w:tab/>
        <w:tab/>
        <w:tab/>
        <w:tab/>
        <w:tab/>
        <w:tab/>
        <w:tab/>
        <w:tab/>
        <w:t xml:space="preserve">      Spolu bodov: 45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1. Kto bol a </w:t>
      </w:r>
      <w:r>
        <w:rPr>
          <w:sz w:val="22"/>
          <w:szCs w:val="22"/>
        </w:rPr>
        <w:t>čím sa preslávil</w:t>
        <w:tab/>
        <w:tab/>
        <w:tab/>
        <w:tab/>
        <w:tab/>
        <w:tab/>
        <w:tab/>
        <w:tab/>
        <w:tab/>
        <w:t xml:space="preserve">  6 b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Homér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Leonida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eidia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 V ktorej časti Grécka leží</w:t>
        <w:tab/>
        <w:tab/>
        <w:tab/>
        <w:tab/>
        <w:tab/>
        <w:tab/>
        <w:tab/>
        <w:tab/>
        <w:tab/>
        <w:t xml:space="preserve">  3 b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lympia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Knosso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Termopyly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. Aký štát leží dnes na území starovekej Malej Ázie?</w:t>
        <w:tab/>
        <w:tab/>
        <w:tab/>
        <w:tab/>
        <w:tab/>
        <w:tab/>
        <w:t xml:space="preserve">  1 b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4. Vysvetli pojmy: </w:t>
        <w:tab/>
        <w:tab/>
        <w:tab/>
        <w:tab/>
        <w:tab/>
        <w:tab/>
        <w:tab/>
        <w:tab/>
        <w:tab/>
        <w:tab/>
        <w:t xml:space="preserve">  5 b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Achájci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Delfy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poli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stratég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</w:rPr>
        <w:t>mozaika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5. Vysvetli, čo sú kolónie a prečo ich Gréci začali zakladať. </w:t>
        <w:tab/>
        <w:tab/>
        <w:tab/>
        <w:tab/>
        <w:tab/>
        <w:t xml:space="preserve">  2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6. Ktorí traja politici prispeli k rozvoju aténskej demokracie a akým spôsobom?</w:t>
        <w:tab/>
        <w:tab/>
        <w:t xml:space="preserve">  6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7. Čo to bolo ľudové zhromaždenie a aká bola jeho funkcia?</w:t>
        <w:tab/>
        <w:tab/>
        <w:tab/>
        <w:tab/>
        <w:tab/>
        <w:t xml:space="preserve">  2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>8. Kto bojoval pri Maratóne a čo je spomienkou na toto bojisko do dnešných čias?</w:t>
        <w:tab/>
        <w:tab/>
        <w:t xml:space="preserve">  2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  <w:lang w:val="en-US"/>
        </w:rPr>
        <w:t xml:space="preserve">9. Prečo aténsky námorný spolok a peloponézsky spolok medzi sebou navzájom súperili a ako toto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  <w:lang w:val="en-US"/>
        </w:rPr>
        <w:t>súperenie dopadlo?</w:t>
        <w:tab/>
        <w:tab/>
        <w:tab/>
        <w:tab/>
        <w:tab/>
        <w:tab/>
        <w:tab/>
        <w:tab/>
        <w:tab/>
        <w:tab/>
        <w:t xml:space="preserve">  2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0. Porovnaj dórsky a korintský stĺp.</w:t>
        <w:tab/>
        <w:tab/>
        <w:tab/>
        <w:tab/>
        <w:tab/>
        <w:tab/>
        <w:tab/>
        <w:tab/>
        <w:t xml:space="preserve">  4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1. Čo je charakteristické pre helenistickú kultúru?</w:t>
        <w:tab/>
        <w:tab/>
        <w:tab/>
        <w:tab/>
        <w:tab/>
        <w:tab/>
        <w:t xml:space="preserve">  2 b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2. Spôsob života a hospodárstvo Atén a Sparty.</w:t>
        <w:tab/>
        <w:tab/>
        <w:tab/>
        <w:tab/>
        <w:tab/>
        <w:tab/>
        <w:t>10 b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 ktorej oblasti Grécka sa rozprestierali mestské štáty Atény a Sparta?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orovnaj hospodárstvo a spôsob obživy obyvateľstva Atén a Sparty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V čom sa odlišovala výchova a vzdelanie detí v oboch štátoch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Výsledné hodnotenie: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>100 – 90 % -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  89 – 75 % - 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  74 – 50%  - 3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  <w:tab/>
        <w:t xml:space="preserve">  49 – 30%  - 4</w:t>
      </w:r>
    </w:p>
    <w:p>
      <w:pPr>
        <w:pStyle w:val="Normal"/>
        <w:rPr/>
      </w:pPr>
      <w:r>
        <w:rPr>
          <w:sz w:val="22"/>
          <w:szCs w:val="22"/>
          <w:lang w:val="en-US"/>
        </w:rPr>
        <w:tab/>
        <w:tab/>
        <w:t xml:space="preserve">  pod 30%   - 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361" w:right="1247" w:gutter="0" w:header="0" w:top="96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25:00Z</dcterms:created>
  <dc:creator>Claudia</dc:creator>
  <dc:description/>
  <dc:language>en-US</dc:language>
  <cp:lastModifiedBy>Claudia</cp:lastModifiedBy>
  <dcterms:modified xsi:type="dcterms:W3CDTF">2003-03-24T18:07:00Z</dcterms:modified>
  <cp:revision>8</cp:revision>
  <dc:subject/>
  <dc:title>1</dc:title>
</cp:coreProperties>
</file>